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9"/>
        <w:gridCol w:w="1000"/>
        <w:gridCol w:w="2633"/>
      </w:tblGrid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契約書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3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治験依頼者←→実施医療機関の長）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整理番号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区分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  <w:spacing w:val="1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1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治験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製造販売後臨床試験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ＭＳ ゴシック;MS Gothic" w:hAnsi="ＭＳ ゴシック;MS Gothic" w:eastAsia="ＭＳ ゴシック;MS Gothic"/>
          <w:spacing w:val="60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firstLine="208"/>
        <w:jc w:val="left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受託者　独立行政法人国立病院機構　大阪刀根山医療センター　院長　望月　秀樹（以下「甲」という。）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委託者　○○株式会社（以下「乙」という。）との間において、西暦　　　年　　　月　　　日付で締結した治験薬○○○○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eastAsia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実施計画書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年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月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甲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大阪府豊中市刀根山五丁目１番１号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独立行政法人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firstLine="16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大阪刀根山医療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　　　院長　　望月　秀樹　　　　　印　　</w:t>
      </w: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　　　</w:t>
      </w: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  <w:tab/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　　 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乙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　　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58"/>
      <w:pgMar w:left="1134" w:right="1134" w:gutter="0" w:header="839" w:top="1134" w:footer="981" w:bottom="1134"/>
      <w:pgNumType w:start="50" w:fmt="decimal"/>
      <w:formProt w:val="false"/>
      <w:titlePg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character" w:styleId="Style16">
    <w:name w:val="フッター (文字)"/>
    <w:qFormat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  <w:lang w:val="en-US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23:49:00Z</dcterms:created>
  <dc:creator>国立病院機構</dc:creator>
  <dc:description/>
  <cp:keywords/>
  <dc:language>en-US</dc:language>
  <cp:lastModifiedBy>吉川　実希／Yoshikawa,Miki</cp:lastModifiedBy>
  <cp:lastPrinted>2019-03-25T11:40:00Z</cp:lastPrinted>
  <dcterms:modified xsi:type="dcterms:W3CDTF">2025-06-04T06:05:00Z</dcterms:modified>
  <cp:revision>3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